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/>
        <w:t xml:space="preserve">Co-teachers: </w:t>
      </w:r>
      <w:r>
        <w:rPr>
          <w:u w:val="single"/>
        </w:rPr>
        <w:t>Kelly Fogle/Cherri Williams Kennidy</w:t>
      </w:r>
      <w:r>
        <w:rPr/>
        <w:t xml:space="preserve">  </w:t>
        <w:tab/>
        <w:t xml:space="preserve">Class/block: </w:t>
      </w:r>
      <w:r>
        <w:rPr>
          <w:u w:val="single"/>
        </w:rPr>
        <w:t>Geometry/2</w:t>
      </w:r>
      <w:r>
        <w:rPr/>
        <w:t xml:space="preserve"> Date: </w:t>
      </w:r>
      <w:r>
        <w:rPr>
          <w:u w:val="single"/>
        </w:rPr>
        <w:t>5/12/20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_____</w:t>
      </w:r>
      <w:r>
        <w:rPr>
          <w:u w:val="single"/>
        </w:rPr>
        <w:t>8.5 Proving Triangles Similar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1"/>
        <w:gridCol w:w="3174"/>
        <w:gridCol w:w="3172"/>
        <w:gridCol w:w="405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warm-up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care of house keeping. Make sure students who were absent get make up work and set up a time to make-up test/quiz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 read the warm up to students who have difficulty with reading comp.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</w:t>
            </w:r>
          </w:p>
          <w:p>
            <w:pPr>
              <w:pStyle w:val="Normal"/>
              <w:rPr/>
            </w:pPr>
            <w:r>
              <w:rPr/>
              <w:t>teaching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s around room and makes sure students understand and are on task. Fills in to explain things differently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es over warm up and homework asks if there are on Questions on either. Takes questions and goes over answers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 one assis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gins showing discovery activity using patty paper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lks around room and makes sure students understand and are on task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P is understanding and following along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ivers close notes with lots of explanations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s around room making sure students are on task ask them questions while they are taking notes to see if they understand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1"/>
        <w:gridCol w:w="3174"/>
        <w:gridCol w:w="3172"/>
        <w:gridCol w:w="405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</w:t>
            </w:r>
          </w:p>
          <w:p>
            <w:pPr>
              <w:pStyle w:val="Normal"/>
              <w:rPr/>
            </w:pPr>
            <w:r>
              <w:rPr/>
              <w:t>teaching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 around room and check for understanding re-teach if necessary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 around room and check for understanding re-teach if necessary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e only one problem all do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for understanding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the questions orally. Check for understanding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l assesment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 one assist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arity proofs  make poor man’s pantographs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lks around room and makes sure students understand and are on task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P is understanding and following along. Help students with fine motor  difficulty D, P, and D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d lesson and shares with all geometry teacher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s lessons and homework so I am sure I understands the concepts being taugh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endance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s test and quizzes. Gives passes and makes sure all students get their work made u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5/24/2001  Time: _____2</w:t>
      </w:r>
      <w:r>
        <w:rPr>
          <w:vertAlign w:val="superscript"/>
        </w:rPr>
        <w:t>nd</w:t>
      </w:r>
      <w:r>
        <w:rPr/>
        <w:t xml:space="preserve"> Lunch__ Location: _______classroom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0:01:00Z</dcterms:created>
  <dc:creator>fcps</dc:creator>
  <dc:description/>
  <cp:keywords/>
  <dc:language>en-US</dc:language>
  <cp:lastModifiedBy>kelly</cp:lastModifiedBy>
  <cp:lastPrinted>2011-05-08T18:14:00Z</cp:lastPrinted>
  <dcterms:modified xsi:type="dcterms:W3CDTF">2011-05-22T16:41:00Z</dcterms:modified>
  <cp:revision>4</cp:revision>
  <dc:subject/>
  <dc:title>Co-Teaching Planning Form</dc:title>
</cp:coreProperties>
</file>